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E – Piano economico finanziario</w:t>
      </w:r>
    </w:p>
    <w:p>
      <w:pPr>
        <w:pStyle w:val="Normal"/>
        <w:bidi w:val="0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0"/>
          <w:szCs w:val="20"/>
          <w:lang w:val="it-IT" w:eastAsia="zh-CN" w:bidi="ar-SA"/>
        </w:rPr>
        <w:t>Piano economico finanziario da presentare per l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partecipazione per la selezione di proposte progettuali e l’assegnazione di contributi economici per l’organizzazione e la realizzazione di attività culturali e ricreative gratuite e aperte al pubblico da tenersi durante la notte della vigilia di Capodanno 2024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0"/>
          <w:szCs w:val="20"/>
          <w:lang w:val="it-IT" w:eastAsia="zh-CN" w:bidi="ar-SA"/>
        </w:rPr>
        <w:t>nei seguenti luoghi: Piazza San Giovanni, Piazza Santissima Annunziata, Piazza Santa Croce, Piazza del Carmine, Piazza Santo Spirito e Oltrar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5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9"/>
      </w:tblGrid>
      <w:tr>
        <w:trPr/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IANO ECONOMICO-FINANZIARIO PREVENT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 w:val="false"/>
                <w:iCs w:val="false"/>
              </w:rPr>
              <w:t xml:space="preserve">Il totale delle </w:t>
            </w:r>
            <w:r>
              <w:rPr>
                <w:b/>
                <w:i w:val="false"/>
                <w:iCs w:val="false"/>
              </w:rPr>
              <w:t xml:space="preserve">entrate </w:t>
            </w:r>
            <w:r>
              <w:rPr>
                <w:i w:val="false"/>
                <w:iCs w:val="false"/>
              </w:rPr>
              <w:t>e delle</w:t>
            </w:r>
            <w:r>
              <w:rPr>
                <w:b/>
                <w:i w:val="false"/>
                <w:iCs w:val="false"/>
              </w:rPr>
              <w:t xml:space="preserve"> uscite</w:t>
            </w:r>
            <w:r>
              <w:rPr>
                <w:i w:val="false"/>
                <w:iCs w:val="false"/>
              </w:rPr>
              <w:t xml:space="preserve"> per l’organizzazione dell’iniziativa deve essere in pareggio.</w:t>
            </w:r>
            <w:r>
              <w:rPr>
                <w:b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Il contributo richiesto al Comune di Firenze deve essere inserito obbligatoriamente tra le entrate e </w:t>
            </w:r>
            <w:r>
              <w:rPr>
                <w:b/>
                <w:bCs/>
                <w:i w:val="false"/>
                <w:iCs w:val="false"/>
                <w:u w:val="single"/>
              </w:rPr>
              <w:t>non può essere superiore all’80% del budget complessivo</w:t>
            </w:r>
            <w:r>
              <w:rPr>
                <w:i w:val="false"/>
                <w:iCs w:val="false"/>
              </w:rPr>
              <w:t xml:space="preserve"> previsto per la realizzazione dell’iniziativa.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a presente tabella è solo a titolo indicativo, le voci possono essere modificate liberamente dal proponente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7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2127"/>
        <w:gridCol w:w="5596"/>
        <w:gridCol w:w="1855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25" w:right="0" w:hanging="2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VOCI DI SPESA</w:t>
            </w:r>
            <w:r>
              <w:rPr>
                <w:rFonts w:cs="Times New Roman" w:ascii="Times New Roman" w:hAnsi="Times New Roman"/>
              </w:rPr>
              <w:t xml:space="preserve"> (voci indicative modificabil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71" w:right="0" w:hanging="7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it-IT" w:eastAsia="zh-CN" w:bidi="ar-SA"/>
              </w:rPr>
              <w:t>VOCI DI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 xml:space="preserve"> DI ENTRATA (voci indicative modificabili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sto produzione iniziati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ontributo richiesto al Comune (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voce obbligatoria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achet artisti, direzione artist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ventuali sponsorizzazion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se allest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Risorse propr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it-IT" w:eastAsia="zh-CN" w:bidi="ar-SA"/>
              </w:rPr>
              <w:t>IA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ltre forme di finanzi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right="0" w:hanging="86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sti organizzati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ermessi, autorizzazioni et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pese per personale (amministrativo, tecnico , et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ltre vo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OTALE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24"/>
                <w:szCs w:val="24"/>
                <w:lang w:val="it-IT" w:eastAsia="zh-CN" w:bidi="ar-SA"/>
              </w:rPr>
              <w:t>SPE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E  ENTRAT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Firma del Legale rappresentante</w:t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771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i/>
      <w:iCs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PageNumber">
    <w:name w:val="Page Number"/>
    <w:basedOn w:val="Carpredefinitoparagrafo2"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57:00Z</dcterms:created>
  <dc:creator>D59933</dc:creator>
  <dc:description/>
  <dc:language>en-US</dc:language>
  <cp:lastModifiedBy/>
  <cp:lastPrinted>1995-11-21T17:41:00Z</cp:lastPrinted>
  <dcterms:modified xsi:type="dcterms:W3CDTF">2023-11-20T09:48:17Z</dcterms:modified>
  <cp:revision>9</cp:revision>
  <dc:subject/>
  <dc:title>ALLEGATO</dc:title>
</cp:coreProperties>
</file>